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549310856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806824309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